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g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oraz Specyfikacji Istotnych Warunków Zamówienia na w/w zamówienie oferuje wykonanie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zxx"/>
        </w:rPr>
        <w:t>zadania nr 7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br/>
        <w:t>pn. Wykonanie dokumentacji geodezyjno – prawnej dla działek położonych</w:t>
        <w:br/>
        <w:t xml:space="preserve">w obrębie Bliżyn gminy Bliżyn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 zł, słownie: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2-09-05T13:54:00Z</cp:lastPrinted>
  <dcterms:modified xsi:type="dcterms:W3CDTF">2012-09-06T10:47:51Z</dcterms:modified>
  <cp:revision>27</cp:revision>
  <dc:subject/>
  <dc:title/>
</cp:coreProperties>
</file>